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857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2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8.2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хране труда для калькуля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охраны тру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ая инструкция составлена на основе Типовых инструкций по охране труда для работников предприятий торговли и общественного питания ТОИ Р-95120-(001-033)-95, СП 2.3/2.4.3590-20 «Санитарно-эпидемиологические требования к организации общественного питания населения»,  введенных в действие с 1 января 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 работе калькулятором могут быть допущены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Дан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окальн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 устанавливает требования охраны труда перед началом, во время и по окончанию работы работника, выполняющего обязанности калькулятора, а также порядок его действий и требования по охране труда в аварий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аботник должен име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руппу по электробезопасности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 соблюдать </w:t>
      </w: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, установленные режимы труда и отдыха, инструкции по охране труда при работе с персональным компьютером и оргтехникой, св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остную инстр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u w:val="single"/>
        </w:rPr>
        <w:t>В процессе работы на калькулятора возможно воздействие следующих вредных и опасных фактор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включении электроосвещения, использовании неисправных электрических прибор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остроты зрения при недостаточной освещенности рабочего места, а также повышенное зрительное утомление при длительной работе с документами и на персональном компьюте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ботоспособности и ухудшение общего состояния вследствие переутомления, связанного с чрезмерной фактической продолжительностью рабочего  времени и (или) повышенной интенсивностью раб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травмы вследствие неосторожного обращения с канцелярскими принадлежностями или использования их не по прямому назнач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общего иммунного состояния организма вследствие повышенного (суммарно – свыше 4 ч. в сутки) воздействия на работника электромагнитного излучения при работе с компьютер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изирующие, неионизирующие излучения и электромагнитные поля во время работы с компьютером, периферийными устройствами и оргтехни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  <w:u w:val="single"/>
        </w:rPr>
        <w:t>Калькулятор с целью выполнения требований охраны труда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соблюдать требования охраны труда на рабочем месте, вспомогательных и бытовых помещ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тановленные режимы труда и отдыха, трудовую дисципл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в порядке и чистоте свое рабочее мес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пожарной безопасности, знать места нахождения средств пожаротушения, аптечки перв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и сотрудничать с руководителем в деле обеспечения здоровых и безопасных условий труда, незамедлительно сообщать о любой неисправности оборудования, о  резком ухудшении состояния свое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дить в определенном законом порядке медосмотры предварительные, периодические, инструктаж, обучение и проверку знаний по вопросам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се нормы и обязательства по охране труда, установленные коллективным договором, соглашением, трудовым договором, правилами внутреннего трудового распорядка, должностными обязан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выполнять свои должностные обязанности, не отвлека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орудованием строго согласно инструкциям по эксплуа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медлительно уведомлять руководителя о любой ситуации, несущей угрозу жизни или здоровью работников и окружающих, о происшедшем несчастном случае, ухудшении состояния свое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ервую помощь пострадавшим во время несчастных случа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еобходимые номера телефонов для вызова экстренных служб (пожарно-спасательной службы – 101, скорой медицинской помощи – 103 и т.д.) и быстрого информирования руководителя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алькулятор обязан строго соблюдать правила пожарной безопасности, знать и уметь быстро находить места расположения первичных средств пожаротушения, аптечки первой помощи, а также направления эвакуации при возникновении пожара или иной чрезвычайной ситу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 xml:space="preserve">1.9. Работник должен быть обучен и владеть приемами и способами оказания первой помощи в объеме </w:t>
      </w:r>
      <w:r>
        <w:rPr>
          <w:rFonts w:cs="Times New Roman" w:ascii="Times New Roman" w:hAnsi="Times New Roman"/>
          <w:lang w:bidi="he-IL"/>
        </w:rPr>
        <w:t>инструкции по оказанию первой помощи пострадавшему</w:t>
      </w:r>
      <w:r>
        <w:rPr>
          <w:rFonts w:cs="Times New Roman" w:ascii="Times New Roman" w:hAnsi="Times New Roman"/>
          <w:color w:val="000000"/>
          <w:lang w:bidi="he-I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О замеченных случаях нарушения требований безопасности на рабочем месте, неисправностях оборудования, мебели работник должен сообщить руководителю и не приступать к работе до полного устранения неисправ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В случае невыполнения или нарушения настоящей инструкции, работник привлекается к дисциплинарной ответственности в соответствии с Трудовым Кодексом Российской Феде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, при необходимости, подвергается внеочередной проверке знаний норм и правил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еред началом выполнения работ калькулятору необходимо проверить исправность электроосвещения в рабочем кабинете, убедиться в отсутствии бликов на экране компьютера, наличии аптечки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алькулятор должен приходить на работу в чистой, опрятной одежде, перед началом работы тщательно вымыть руки.</w:t>
      </w:r>
    </w:p>
    <w:p>
      <w:pPr>
        <w:pStyle w:val="Normal"/>
        <w:spacing w:lineRule="auto" w:line="240" w:before="0" w:after="0"/>
        <w:jc w:val="both"/>
        <w:rPr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3. Необходимо проветрить помещение рабочего каби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верить безопасность своего рабочего места, устойчивость меб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5. Рационально организовать свое рабочее место, привести его в порядок. </w:t>
      </w:r>
      <w:r>
        <w:rPr>
          <w:rFonts w:cs="Times New Roman" w:ascii="Times New Roman" w:hAnsi="Times New Roman"/>
          <w:sz w:val="24"/>
          <w:szCs w:val="24"/>
        </w:rPr>
        <w:t>Убрать все лишнее и подготовить рабочее место к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Удостовериться в наличии огнетушителя, исправности водопров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Удостовериться в исправности электрической розетки, компьютера и печатающих устройств, в отсутствии повреждений изоляции подводящих кабе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Убедиться в отсутствии посторонних предметов внутри и вокруг используемо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  <w:u w:val="single"/>
        </w:rPr>
        <w:t>Калькулятору запрещается приступать к работе в случа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я информации о несоответствии параметров данного оборудования требованиям санитарных нор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я неисправности оборудова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защитного заземления электрических устройств и компьютер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углекислотного или порошкового огнетушителя и аптечки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 любых неисправностях, выявленных во время подготовки к работе оборудования, приспособлений, необходимо доложить руководителю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еобходимо строго соблюдать правила личной гигиены и безопасност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ьзовать в работе только исправную оргтехнику и 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ледует соблюдать чистоту и надлежащий порядок на своем рабочем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блюдать порядок и не загромождать рабочее место и пути эвакуации бумагой, документами, папками и любыми другими посторонними предм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рого соблюдать правила пожарной безопасности, знать пути эвакуации в случае возникновения пожара, уметь пользоваться первичными средствами пожаротушения (порошковым огнетушит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недостаточной освещенности рабочего места для дополнительного его освещения необходимо использовать настольную ламп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возникновения неисправностей при работе электрического оборудования необходимо обесточить его и доложить об этом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о время работы с применением разного вида оборудования следует соблюдать все меры безопасности, приведенные в эксплуатационной документации предприятия – изготовителя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</w:t>
      </w:r>
      <w:r>
        <w:rPr>
          <w:rFonts w:cs="Times New Roman" w:ascii="Times New Roman" w:hAnsi="Times New Roman"/>
          <w:sz w:val="24"/>
          <w:szCs w:val="24"/>
          <w:u w:val="single"/>
        </w:rPr>
        <w:t>Во время работы с оргтехникой (компьютер, ксерокс и пр.) работнику следует строго соблюдать меры безопасности для предотвращения поражения электрическим токо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ереносить (передвигать) включенные в электрическую сеть компьютер, принтер и другую оргтехник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тавлять без надзора работающее оборудование, не допускать к его эксплуатации необученных и посторонних лиц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кладывать на оборудование бумагу, продукцию, тар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(выключить) его с помощью кнопки  и отключить от электрической сет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ключать к электрической сети и не отключать от неё электроприборы мокрыми и влажными рукам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изводить выключение устройств рывком за шнур пита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включения и выключения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О любых обнаруженных и возникших в процессе работы неполадках следует вовремя доложить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Во время работы с использованием компьютер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алькуля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едует руководствоваться инструкциями по использованию соответствующих технических устрой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Для оптимального поддержания здорового микроклимата в рабочем помещении следует через каждые 2 часа работы тщательно проветривать помещение. Во время открывания оконной рамы необходимо быть предельно осторожным при фиксировании ее в открытом состоя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Во время выполнения длительной работы с документами и на персональном компьютере или ноутбуке через каждый час работы следует делать перерыв на 10-15 мин, во время которого следует выполнять специальный комплекс упражнений для глаз, физкультурные паузы и минутки. Данные перерывы в работе направлены на уменьшение утомления зрительного аппарата, устранение влияния гиподинамии и гипокинезии, предотвращение развития тонического утомления мыш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При возникновении неисправностей электрооборудования следует немедленно прекратить выполнение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Следить за противопожарным состоянием используемого помещения, не пользоваться электронагревательными приборами с открытой спиралью, открытым огнем.</w:t>
      </w:r>
    </w:p>
    <w:p>
      <w:pPr>
        <w:pStyle w:val="Style16"/>
        <w:spacing w:before="0" w:after="0"/>
        <w:jc w:val="both"/>
        <w:rPr/>
      </w:pPr>
      <w:r>
        <w:rPr/>
        <w:t>3.16. Калькулятору не допускается во время работы нарушать настоящую инструкцию, иные инструкции по охране труда при выполнении работ и работе с оборудованием, инструкцию о мерах пожарной безопасности, непосредственно во время выполнения работы пользоваться мобильным телефо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7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возникновении неисправностей в работе оборудования, опасной или аварийной ситуации в используемом помещении прекратить работу и сообщить об этом руководителю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ри отсутствии - иному должностному лиц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 допускается приступать к работе при плохом самочувствии или внезапной боле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возникновения неисправности в работе персонального компьютера, принтера, ксерокса (посторонний шум, дым, искрение и запах гари) следует немедленно отключить электроприбор от электрической сети и сообщить об этом руководителю с целью осуществления ремонта или замены оборудования; продолжать работу допускается только после устранения возникшей неиспра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  <w:u w:val="single"/>
        </w:rPr>
        <w:t>К аварии или несчастному случаю могут привести нижеперечисленные ситуа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ы нарушены требования данной инструкции по охране труда для калькулятора орган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 применяемых в работе оборудования, инструмента, приспособлений и инвентар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борудования, не соответствующего требованиям охраны тру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требований охраны труда при использовании электрического оборуд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мер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 </w:t>
      </w:r>
      <w:r>
        <w:rPr>
          <w:rFonts w:cs="Times New Roman" w:ascii="Times New Roman" w:hAnsi="Times New Roman"/>
          <w:sz w:val="24"/>
          <w:szCs w:val="24"/>
          <w:u w:val="single"/>
        </w:rPr>
        <w:t>При пожаре на рабочем мест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 рабо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горания электросетей и электрического оборудования следует их обесточи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организовать эвакуацию людей из помещения согласно утвержденному плану эваку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вать пожарно-спасательную службу по телефону 101, «скорую медицинскую помощь» по телефону 103 и поставить в известность руковод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опасности для жизни начать ликвидацию пожара имеющимися первичными средствами 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других аварийных ситуациях (поломке систем водоснабжения, канализации, отопления, вентиляции и др.), создающих препятствия выполнению работ, остановить работу и доложить об этом непосредственно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  <w:u w:val="single"/>
        </w:rPr>
        <w:t>При несчастном случае (травме) следу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ть первую помощь в соответствии с Инструкцией по оказанию первой помощи пострадавшим. Если необходимо, вызвать «скорую медицинскую помощь» по телефону 103; </w:t>
      </w:r>
      <w:r>
        <w:rPr>
          <w:rFonts w:cs="Times New Roman" w:ascii="Times New Roman" w:hAnsi="Times New Roman"/>
          <w:color w:val="FFFFFF"/>
          <w:sz w:val="4"/>
          <w:szCs w:val="4"/>
        </w:rPr>
        <w:t xml:space="preserve">инструкция калькулятора </w:t>
      </w:r>
      <w:r>
        <w:rPr>
          <w:rFonts w:cs="Times New Roman" w:ascii="Times New Roman" w:hAnsi="Times New Roman"/>
          <w:color w:val="FFFFFF"/>
          <w:sz w:val="4"/>
          <w:szCs w:val="4"/>
          <w:lang w:val="en-US"/>
        </w:rPr>
        <w:t>https</w:t>
      </w:r>
      <w:r>
        <w:rPr>
          <w:rFonts w:cs="Times New Roman" w:ascii="Times New Roman" w:hAnsi="Times New Roman"/>
          <w:color w:val="FFFFFF"/>
          <w:sz w:val="4"/>
          <w:szCs w:val="4"/>
        </w:rPr>
        <w:t>://</w:t>
      </w:r>
      <w:r>
        <w:rPr>
          <w:rFonts w:cs="Times New Roman" w:ascii="Times New Roman" w:hAnsi="Times New Roman"/>
          <w:color w:val="FFFFFF"/>
          <w:sz w:val="4"/>
          <w:szCs w:val="4"/>
          <w:lang w:val="en-US"/>
        </w:rPr>
        <w:t>ohrana</w:t>
      </w:r>
      <w:r>
        <w:rPr>
          <w:rFonts w:cs="Times New Roman" w:ascii="Times New Roman" w:hAnsi="Times New Roman"/>
          <w:color w:val="FFFFFF"/>
          <w:sz w:val="4"/>
          <w:szCs w:val="4"/>
        </w:rPr>
        <w:t>-</w:t>
      </w:r>
      <w:r>
        <w:rPr>
          <w:rFonts w:cs="Times New Roman" w:ascii="Times New Roman" w:hAnsi="Times New Roman"/>
          <w:color w:val="FFFFFF"/>
          <w:sz w:val="4"/>
          <w:szCs w:val="4"/>
          <w:lang w:val="en-US"/>
        </w:rPr>
        <w:t>tryda</w:t>
      </w:r>
      <w:r>
        <w:rPr>
          <w:rFonts w:cs="Times New Roman" w:ascii="Times New Roman" w:hAnsi="Times New Roman"/>
          <w:color w:val="FFFFFF"/>
          <w:sz w:val="4"/>
          <w:szCs w:val="4"/>
        </w:rPr>
        <w:t>.</w:t>
      </w:r>
      <w:r>
        <w:rPr>
          <w:rFonts w:cs="Times New Roman" w:ascii="Times New Roman" w:hAnsi="Times New Roman"/>
          <w:color w:val="FFFFFF"/>
          <w:sz w:val="4"/>
          <w:szCs w:val="4"/>
          <w:lang w:val="en-US"/>
        </w:rPr>
        <w:t>com</w:t>
      </w:r>
      <w:r>
        <w:rPr>
          <w:rFonts w:cs="Times New Roman" w:ascii="Times New Roman" w:hAnsi="Times New Roman"/>
          <w:color w:val="FFFFFF"/>
          <w:sz w:val="4"/>
          <w:szCs w:val="4"/>
        </w:rPr>
        <w:t>/</w:t>
      </w:r>
      <w:r>
        <w:rPr>
          <w:rFonts w:cs="Times New Roman" w:ascii="Times New Roman" w:hAnsi="Times New Roman"/>
          <w:color w:val="FFFFFF"/>
          <w:sz w:val="4"/>
          <w:szCs w:val="4"/>
          <w:lang w:val="en-US"/>
        </w:rPr>
        <w:t>node</w:t>
      </w:r>
      <w:r>
        <w:rPr>
          <w:rFonts w:cs="Times New Roman" w:ascii="Times New Roman" w:hAnsi="Times New Roman"/>
          <w:color w:val="FFFFFF"/>
          <w:sz w:val="4"/>
          <w:szCs w:val="4"/>
        </w:rPr>
        <w:t>/2408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ожить о произошедшем случае непосредственно руководителю или иному должностному лицу -  при его отсутств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есчастный случай произошел непосредственно с работником, ему следует позвать на помощь, воспользоваться аптечкой первой помощи, доложить об этом руководителю организации или попросить сделать это кого-нибудь из окружающих. При авариях и несчастных случаях следует обеспечить до начала расследования сохранность обстановки, если это не несет угрозы жизни и здоровью людей и не грозит авар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охраны труда после завершени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еобходимо тщательно проветрить рабочий кабинет, плотно закрыть все о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ледует привести в надлежащий порядок свое рабочее место, убрать документы и папки в места их 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еобходимо отключить все электроприборы, используемую компьютерную и другую оргтехнику от электро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достовериться в противопожарной безопасности помещения, проветрить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вести себя в порядок, вымыть руки с мы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ыключить все электроосвещение, закрыть свой рабочий кабинет на клю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бо всех недостатках, выявленных во время работы, необходимо своевременно информировать руководителя (при отсутствии – иное должностное лицо) с целью осуществления рем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ю разработал:                                   __________ /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___»___________202__г.                                  __________/_____________________/</w:t>
      </w:r>
    </w:p>
    <w:sectPr>
      <w:type w:val="nextPage"/>
      <w:pgSz w:w="11906" w:h="16838"/>
      <w:pgMar w:left="144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058" TargetMode="External"/><Relationship Id="rId3" Type="http://schemas.openxmlformats.org/officeDocument/2006/relationships/hyperlink" Target="https://ohrana-tryda.com/node/4058" TargetMode="External"/><Relationship Id="rId4" Type="http://schemas.openxmlformats.org/officeDocument/2006/relationships/hyperlink" Target="https://ohrana-tryda.com/node/24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14:00Z</dcterms:created>
  <dc:creator>Обучонок2</dc:creator>
  <dc:description/>
  <cp:keywords/>
  <dc:language>en-US</dc:language>
  <cp:lastModifiedBy>Nikolay</cp:lastModifiedBy>
  <dcterms:modified xsi:type="dcterms:W3CDTF">2021-04-05T21:16:00Z</dcterms:modified>
  <cp:revision>9</cp:revision>
  <dc:subject/>
  <dc:title/>
</cp:coreProperties>
</file>